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Questionnaire for Student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Respondents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questionnaire is a part of my work on understanding perception of the students about Corporate Social Responsibility among College Students. This will not take more than 10 minutes; therefore I kindly request you to fill up the questionnaire. The information given by you will be used for academic purpose on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ing you,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Dr. Premendra Kumar Singh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uest Faculty, 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artment of Management,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zoram University,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zawl, Mizora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o-Demographics information of Respondent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Respondent 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:  Female (   )</w:t>
        <w:tab/>
        <w:tab/>
        <w:t>Male (  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: 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Status : Married (   )</w:t>
        <w:tab/>
        <w:tab/>
        <w:t>Single (  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ademic Degree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al Technical Course (  )</w:t>
        <w:tab/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 (   )</w:t>
        <w:tab/>
        <w:tab/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(  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mployment Situation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(  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- Worker (Unemployed) (   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- Worker (full time employee) (   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- Worker (part time employee) (   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employed (   )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ption Measureme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tick in the box which according to the level of importance ranging from 1 for not important and 9 being extremely important</w:t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4"/>
        <w:gridCol w:w="6108"/>
        <w:gridCol w:w="7"/>
        <w:gridCol w:w="430"/>
        <w:gridCol w:w="7"/>
        <w:gridCol w:w="491"/>
        <w:gridCol w:w="7"/>
        <w:gridCol w:w="491"/>
        <w:gridCol w:w="7"/>
        <w:gridCol w:w="491"/>
        <w:gridCol w:w="7"/>
        <w:gridCol w:w="491"/>
        <w:gridCol w:w="7"/>
        <w:gridCol w:w="491"/>
        <w:gridCol w:w="7"/>
        <w:gridCol w:w="491"/>
        <w:gridCol w:w="7"/>
        <w:gridCol w:w="491"/>
        <w:gridCol w:w="7"/>
        <w:gridCol w:w="491"/>
        <w:gridCol w:w="7"/>
      </w:tblGrid>
      <w:tr>
        <w:trPr>
          <w:trHeight w:val="63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4"/>
                <w:szCs w:val="20"/>
                <w:lang w:eastAsia="en-IN"/>
              </w:rPr>
              <w:t>Sr. No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4"/>
                <w:szCs w:val="20"/>
                <w:lang w:eastAsia="en-IN"/>
              </w:rPr>
              <w:t>Statements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8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color w:val="131413"/>
                <w:sz w:val="20"/>
                <w:szCs w:val="20"/>
                <w:lang w:eastAsia="en-I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Being ethical and socially responsible is the most important thing a firm/organization can do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2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The quality of the final product/service is essential for the firm/organization success, not ethics or social responsibility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3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Communication is more important to the overall effectiveness of a firm/organization than ethics and social responsibility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4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Business/organizational planning and goal setting should include discussions about ethics and social responsibility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5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The most important concern for a firm/organization is making a profit, even if it means bending or breaking the rules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6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The ethics and social responsibility of a firm/organization is essential to its long-term profitability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7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The overall effectiveness of a firm/organization can be determined to a great extent by the degree to which it is ethical and socially responsible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8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To remain competitive in a global environment, firms/organizations will have to disregard ethics and social responsibility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9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Social responsibility and profitability can be compatible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0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Business ethics and social responsibility are critical to the survival of a firm/organization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1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A firm’s/organization’s first priority should be employee morale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2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Firms/organizations have a social responsibility that must go beyond profit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3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If survival of a firm/organization is at stake, then you must forget about ethics and social responsibility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118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4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Efficiency is much more important to a firm/organization than whether or not a firm is seen as ethical or socially responsible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5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Good ethics is often good business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1413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16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0"/>
                <w:lang w:eastAsia="en-IN"/>
              </w:rPr>
              <w:t>If the stockholders are unhappy, nothing else matters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413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131413"/>
                <w:sz w:val="20"/>
                <w:szCs w:val="20"/>
                <w:lang w:eastAsia="en-I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ank you for your kind coope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:</w:t>
        <w:tab/>
        <w:tab/>
        <w:tab/>
        <w:tab/>
        <w:tab/>
        <w:tab/>
        <w:tab/>
        <w:tab/>
        <w:tab/>
        <w:tab/>
        <w:tab/>
        <w:t>Signature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4:21:00Z</dcterms:created>
  <dc:creator>Prem Singh</dc:creator>
  <dc:description/>
  <cp:keywords/>
  <dc:language>en-US</dc:language>
  <cp:lastModifiedBy>Premendra Kumar Singh</cp:lastModifiedBy>
  <dcterms:modified xsi:type="dcterms:W3CDTF">2023-08-09T04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